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Bryce Smith</w:t>
      </w:r>
    </w:p>
    <w:p>
      <w:pPr>
        <w:pStyle w:val="Normal"/>
        <w:spacing w:lineRule="auto" w:line="360"/>
        <w:rPr/>
      </w:pPr>
      <w:r>
        <w:rPr/>
        <w:t>P.8/9</w:t>
      </w:r>
    </w:p>
    <w:p>
      <w:pPr>
        <w:pStyle w:val="Normal"/>
        <w:spacing w:lineRule="auto" w:line="360"/>
        <w:rPr/>
      </w:pPr>
      <w:r>
        <w:rPr/>
      </w:r>
    </w:p>
    <w:p>
      <w:pPr>
        <w:pStyle w:val="Normal"/>
        <w:spacing w:lineRule="auto" w:line="360"/>
        <w:rPr/>
      </w:pPr>
      <w:r>
        <w:rPr/>
        <w:tab/>
        <w:t xml:space="preserve">My change starts as Romeo Kills Paris and is standing over Juliet. Romeo was just about to drink the poison when Juliet woke up. Romeo was so shocked to see that Juliet was alive that he dropped the vile of poison he was holding. Romeo and Juliet after their loving embrace started for the door of the tomb. As they made their way to the door they met up with the Friar. He told Romeo and Juliet that he would cover for us and that we should not stop running till the night after next. </w:t>
      </w:r>
    </w:p>
    <w:p>
      <w:pPr>
        <w:pStyle w:val="Normal"/>
        <w:spacing w:lineRule="auto" w:line="360"/>
        <w:ind w:firstLine="720"/>
        <w:rPr/>
      </w:pPr>
      <w:r>
        <w:rPr/>
        <w:t>As Romeo and Juliet made their way through the graveyard they could hear voices and see light from torches. They couldn’t tell who was holding the torches, but they could hear the Friar telling the people who were holding the torches what was going on. The Friar told them about how he married Romeo and Juliet and how he had given Juliet the poison to make her look dead. He did say something that even confused Romeo and Juliet. The Friar said that Romeo and Juliet were going to sail over to America and start a new life. However, the real plan was for Romeo and Juliet to make their way to the United Kingdom and open up a bakery.</w:t>
      </w:r>
    </w:p>
    <w:p>
      <w:pPr>
        <w:pStyle w:val="Normal"/>
        <w:spacing w:lineRule="auto" w:line="360"/>
        <w:ind w:firstLine="720"/>
        <w:rPr/>
      </w:pPr>
      <w:r>
        <w:rPr/>
        <w:t xml:space="preserve">Well within five months Romeo and Juliet had made their way to the United Kingdom. They haven’t had any trouble with avoiding their family’s attempts to find them. Romeo did find a job as a sword-fighting instructor. Juliet was able to become a baker’s apprentice. Within the next months they were able to buy some land and build a log cabin house. Things were going well pretty well for Romeo and Juliet. In the next few years Juliet became pregnant with twins. Once Juliet gave birth to the kids she and Romeo named the boy William. They named the girl Jordon. As the kids grew up they were able to go to school. Juliet had earned enough money to open her open bakery and Romeo had become master sword fighter. He owned several sword-fighter schools. </w:t>
      </w:r>
    </w:p>
    <w:p>
      <w:pPr>
        <w:pStyle w:val="Normal"/>
        <w:spacing w:lineRule="auto" w:line="360"/>
        <w:ind w:firstLine="720"/>
        <w:rPr/>
      </w:pPr>
      <w:r>
        <w:rPr/>
        <w:t xml:space="preserve">In the end Lord Capulet and Montague and Lady Capulet and Montague never found Romeo and Juliet. They also, never found out that they were living in the United Kingdom. Romeo and Juliet’s children did get married when they got older and had several grandchildren. Romeo and Juliet grew old together and love each other to the day they died. Their children grew up to take over the bakery and sword fighting schools that their parents had set up.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20:33:00Z</dcterms:created>
  <dc:creator>Clarion University User</dc:creator>
  <dc:description/>
  <cp:keywords/>
  <dc:language>en-US</dc:language>
  <cp:lastModifiedBy>Clarion University User</cp:lastModifiedBy>
  <dcterms:modified xsi:type="dcterms:W3CDTF">2010-05-24T21:16:00Z</dcterms:modified>
  <cp:revision>1</cp:revision>
  <dc:subject/>
  <dc:title>Bryce Smith</dc:title>
</cp:coreProperties>
</file>